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49" w:hanging="0"/>
        <w:jc w:val="both"/>
        <w:rPr>
          <w:rFonts w:cs="Times New Roman"/>
          <w:b w:val="false"/>
          <w:b w:val="false"/>
          <w:i/>
          <w:i/>
          <w:szCs w:val="28"/>
        </w:rPr>
      </w:pPr>
      <w:r>
        <w:rPr>
          <w:rFonts w:cs="Times New Roman"/>
          <w:b w:val="false"/>
          <w:szCs w:val="28"/>
        </w:rPr>
        <w:t xml:space="preserve">                                                                            </w:t>
      </w:r>
      <w:r>
        <w:rPr>
          <w:rFonts w:cs="Times New Roman"/>
          <w:b w:val="false"/>
          <w:szCs w:val="28"/>
        </w:rPr>
        <w:t xml:space="preserve">РОСТОВСКАЯ ОБЛАСТЬ                                      </w:t>
      </w:r>
    </w:p>
    <w:p>
      <w:pPr>
        <w:pStyle w:val="Normal"/>
        <w:ind w:left="360" w:right="49" w:hanging="0"/>
        <w:jc w:val="center"/>
        <w:rPr>
          <w:szCs w:val="28"/>
        </w:rPr>
      </w:pPr>
      <w:r>
        <w:rPr>
          <w:szCs w:val="28"/>
        </w:rPr>
        <w:t>ЗИМОВНИКОВСКИЙ РАЙОН</w:t>
      </w:r>
    </w:p>
    <w:p>
      <w:pPr>
        <w:pStyle w:val="Heading2"/>
        <w:ind w:left="360" w:right="49" w:hanging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ОБРАНИЕ ДЕПУТАТОВ</w:t>
      </w:r>
    </w:p>
    <w:p>
      <w:pPr>
        <w:pStyle w:val="Normal"/>
        <w:ind w:left="360" w:right="49" w:firstLine="709"/>
        <w:jc w:val="center"/>
        <w:rPr>
          <w:szCs w:val="28"/>
        </w:rPr>
      </w:pPr>
      <w:r>
        <w:rPr>
          <w:szCs w:val="28"/>
        </w:rPr>
        <w:t>КУТЕЙНИКОВСКОГО СЕЛЬСКОГО ПОСЕЛЕНИЯ</w:t>
      </w:r>
    </w:p>
    <w:p>
      <w:pPr>
        <w:pStyle w:val="Normal"/>
        <w:ind w:left="360" w:right="49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360" w:right="49" w:hanging="0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РЕШЕНИЕ</w:t>
      </w:r>
    </w:p>
    <w:p>
      <w:pPr>
        <w:pStyle w:val="Normal"/>
        <w:ind w:left="360" w:right="49" w:firstLine="708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52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</w:tblGrid>
      <w:tr>
        <w:trPr>
          <w:trHeight w:val="1229" w:hRule="atLeast"/>
        </w:trPr>
        <w:tc>
          <w:tcPr>
            <w:tcW w:w="5232" w:type="dxa"/>
            <w:tcBorders/>
          </w:tcPr>
          <w:p>
            <w:pPr>
              <w:pStyle w:val="Normal"/>
              <w:ind w:right="49" w:hanging="0"/>
              <w:jc w:val="left"/>
              <w:rPr/>
            </w:pPr>
            <w:r>
              <w:rPr>
                <w:szCs w:val="28"/>
              </w:rPr>
              <w:t>О внесении изменений в решение Собрания депутатов Кутейниковского сельского поселения от 26.12.2023 г. № 55 «О бюджете Кутейниковского сельского поселения Зимовниковского района на 2024 год и на плановый период 2025 и 2026 годов»</w:t>
            </w:r>
          </w:p>
        </w:tc>
      </w:tr>
    </w:tbl>
    <w:p>
      <w:pPr>
        <w:pStyle w:val="Normal"/>
        <w:ind w:left="360" w:right="4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53" w:leader="none"/>
        </w:tabs>
        <w:ind w:right="49" w:firstLine="709"/>
        <w:rPr>
          <w:szCs w:val="28"/>
        </w:rPr>
      </w:pPr>
      <w:r>
        <w:rPr>
          <w:szCs w:val="28"/>
        </w:rPr>
        <w:t>Принято Собранием депутатов                                                                                                       26 декабря 2024 года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9" w:firstLine="73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right="49" w:hanging="0"/>
        <w:rPr/>
      </w:pPr>
      <w:r>
        <w:rPr>
          <w:color w:val="000000"/>
          <w:szCs w:val="28"/>
        </w:rPr>
        <w:t xml:space="preserve">1. Внести в решение Собрания депутатов </w:t>
      </w:r>
      <w:r>
        <w:rPr>
          <w:szCs w:val="28"/>
        </w:rPr>
        <w:t>Кутейниковского сельского поселения</w:t>
      </w:r>
      <w:r>
        <w:rPr>
          <w:color w:val="000000"/>
          <w:szCs w:val="28"/>
        </w:rPr>
        <w:t xml:space="preserve"> от </w:t>
      </w:r>
      <w:r>
        <w:rPr>
          <w:szCs w:val="28"/>
        </w:rPr>
        <w:t>26.12.2023 г. №55 «О бюджете Кутейниковского сельского поселения Зимовниковского района на 2024 год и на плановый период 2025 и 2026 годов»</w:t>
      </w:r>
      <w:r>
        <w:rPr>
          <w:color w:val="000000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right="408" w:firstLine="709"/>
        <w:rPr/>
      </w:pPr>
      <w:r>
        <w:rPr>
          <w:szCs w:val="28"/>
        </w:rPr>
        <w:t xml:space="preserve">1)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right="408" w:firstLine="709"/>
        <w:rPr/>
      </w:pPr>
      <w:r>
        <w:rPr>
          <w:szCs w:val="28"/>
        </w:rPr>
        <w:t xml:space="preserve">      </w:t>
      </w:r>
      <w:r>
        <w:rPr>
          <w:szCs w:val="28"/>
        </w:rPr>
        <w:t>а)  в пункте 1 цифры «20 156,9» заменить цифрами «18 472,4»;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right="408" w:firstLine="709"/>
        <w:rPr/>
      </w:pPr>
      <w:r>
        <w:rPr>
          <w:szCs w:val="28"/>
        </w:rPr>
        <w:t xml:space="preserve">      </w:t>
      </w:r>
      <w:r>
        <w:rPr>
          <w:szCs w:val="28"/>
        </w:rPr>
        <w:t>б) в пункте 2 цифры «20 455,7» заменить цифрами «18 771,2».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left" w:pos="10440" w:leader="none"/>
        </w:tabs>
        <w:autoSpaceDE w:val="false"/>
        <w:spacing w:before="39" w:after="0"/>
        <w:ind w:left="360" w:right="409" w:firstLine="360"/>
        <w:rPr/>
      </w:pPr>
      <w:r>
        <w:rPr>
          <w:szCs w:val="28"/>
        </w:rPr>
        <w:t xml:space="preserve">2) </w:t>
      </w:r>
      <w:r>
        <w:rPr>
          <w:color w:val="000000"/>
          <w:szCs w:val="28"/>
        </w:rPr>
        <w:t xml:space="preserve">приложение 1 </w:t>
      </w:r>
      <w:r>
        <w:rPr>
          <w:szCs w:val="28"/>
        </w:rPr>
        <w:t>изложить в следующей редакции: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брания депутатов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бюджете Кутейниковского сельского 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Зимовниковского района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год и на плановый период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и 2026 годов»</w:t>
      </w:r>
    </w:p>
    <w:p>
      <w:pPr>
        <w:pStyle w:val="Style2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местного бюджета </w:t>
      </w:r>
    </w:p>
    <w:p>
      <w:pPr>
        <w:pStyle w:val="Style20"/>
        <w:ind w:left="127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</w:t>
      </w:r>
      <w:r>
        <w:rPr>
          <w:rFonts w:eastAsia="Times New Roman"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20"/>
        <w:ind w:left="1276" w:hanging="0"/>
        <w:jc w:val="right"/>
        <w:rPr/>
      </w:pPr>
      <w:r>
        <w:rPr/>
        <w:t>(тыс.рублей)</w:t>
      </w:r>
    </w:p>
    <w:tbl>
      <w:tblPr>
        <w:tblW w:w="150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7513"/>
        <w:gridCol w:w="1559"/>
        <w:gridCol w:w="1418"/>
        <w:gridCol w:w="1559"/>
      </w:tblGrid>
      <w:tr>
        <w:trPr>
          <w:trHeight w:val="360" w:hRule="atLeast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6 год</w:t>
            </w:r>
          </w:p>
        </w:tc>
      </w:tr>
      <w:tr>
        <w:trPr>
          <w:trHeight w:val="322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 00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 3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 1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 285,2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0 6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2 4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2 583,4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1 01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1 7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1 8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1 937,5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7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8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937,5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7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8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937,5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1 05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1 5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1 5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1 538,2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5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5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538,2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5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5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538,2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1 06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7 4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9 1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9 101,0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 3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 0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 016,2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0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012,8</w:t>
            </w:r>
          </w:p>
        </w:tc>
      </w:tr>
      <w:tr>
        <w:trPr>
          <w:trHeight w:val="53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0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012,8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 3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 0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 003,4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 3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 0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 003,4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1 08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6,7</w:t>
            </w:r>
          </w:p>
        </w:tc>
      </w:tr>
      <w:tr>
        <w:trPr>
          <w:trHeight w:val="369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841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7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701,8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1 11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3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3 6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3 689,7</w:t>
            </w:r>
          </w:p>
        </w:tc>
      </w:tr>
      <w:tr>
        <w:trPr>
          <w:trHeight w:val="112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1 05000 00 0000 12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6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689,7</w:t>
            </w:r>
          </w:p>
        </w:tc>
      </w:tr>
      <w:tr>
        <w:trPr>
          <w:trHeight w:val="85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2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2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205,6</w:t>
            </w:r>
          </w:p>
        </w:tc>
      </w:tr>
      <w:tr>
        <w:trPr>
          <w:trHeight w:val="557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2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2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205,6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84,1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84,1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1 13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3 02000 00 0000 13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3 02060 00 0000 13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3 02065 10 0000 13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1 16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6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2 00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0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0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734,9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2 02 00000 00 0000 00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4 0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3 0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2 734,9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93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 8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 565,6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5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 8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 565,6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5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 8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 565,6</w:t>
            </w:r>
          </w:p>
        </w:tc>
      </w:tr>
      <w:tr>
        <w:trPr>
          <w:trHeight w:val="49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15002 0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15002 1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69,3</w:t>
            </w:r>
          </w:p>
        </w:tc>
      </w:tr>
      <w:tr>
        <w:trPr>
          <w:trHeight w:val="42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0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69,1</w:t>
            </w:r>
          </w:p>
        </w:tc>
      </w:tr>
      <w:tr>
        <w:trPr>
          <w:trHeight w:val="64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69,1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</w:rPr>
              <w:t>ИТО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8 4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 18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 020,1»;</w:t>
            </w:r>
          </w:p>
        </w:tc>
      </w:tr>
    </w:tbl>
    <w:p>
      <w:pPr>
        <w:pStyle w:val="Style20"/>
        <w:ind w:left="127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left" w:pos="10440" w:leader="none"/>
        </w:tabs>
        <w:autoSpaceDE w:val="false"/>
        <w:spacing w:before="39" w:after="0"/>
        <w:ind w:left="360" w:right="409" w:firstLine="36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) </w:t>
      </w:r>
      <w:r>
        <w:rPr>
          <w:color w:val="000000"/>
          <w:szCs w:val="28"/>
        </w:rPr>
        <w:t xml:space="preserve">приложение 2 </w:t>
      </w:r>
      <w:r>
        <w:rPr>
          <w:szCs w:val="28"/>
        </w:rPr>
        <w:t>изложить в следующей редакции: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 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брания депутатов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бюджете Кутейниковского сельского </w:t>
      </w:r>
    </w:p>
    <w:p>
      <w:pPr>
        <w:pStyle w:val="Style20"/>
        <w:ind w:left="12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Зимовниковского района</w:t>
      </w:r>
    </w:p>
    <w:p>
      <w:pPr>
        <w:pStyle w:val="Style20"/>
        <w:ind w:left="127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а 2024 год и на плановый период</w:t>
      </w:r>
    </w:p>
    <w:p>
      <w:pPr>
        <w:pStyle w:val="Style20"/>
        <w:ind w:left="127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2025 и 2026 годов»</w:t>
      </w:r>
    </w:p>
    <w:p>
      <w:pPr>
        <w:pStyle w:val="Style20"/>
        <w:ind w:left="127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</w:t>
      </w:r>
      <w:r>
        <w:rPr>
          <w:rFonts w:eastAsia="Times New Roman"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8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938"/>
        <w:gridCol w:w="1418"/>
        <w:gridCol w:w="1276"/>
        <w:gridCol w:w="1417"/>
      </w:tblGrid>
      <w:tr>
        <w:trPr>
          <w:trHeight w:val="492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6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6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ind w:firstLine="4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ind w:firstLine="46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ind w:firstLine="4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ind w:firstLine="4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ind w:firstLine="4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ind w:firstLine="4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6 год</w:t>
            </w:r>
          </w:p>
        </w:tc>
      </w:tr>
      <w:tr>
        <w:trPr>
          <w:trHeight w:val="415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-29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01 00 00 00 00 0000 0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-29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01 05 00 00 00 0000 0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Cs/>
                <w:i/>
                <w:iCs/>
                <w:color w:val="000000"/>
                <w:szCs w:val="28"/>
              </w:rPr>
              <w:t>-29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01 05 00 00 00 0000 5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8 4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020,1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0 00 0000 5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020,1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1 00 0000 5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020,1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1 10 0000 5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020,1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01 05 00 00 00 0000 6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18 7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020,1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0 00 0000 6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020,1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1 00 0000 6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020,1</w:t>
            </w:r>
          </w:p>
        </w:tc>
      </w:tr>
      <w:tr>
        <w:trPr>
          <w:trHeight w:val="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 05 02 01 10 0000 61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sz w:val="24"/>
              </w:rPr>
            </w:pPr>
            <w:r>
              <w:rPr/>
              <w:t>19 020,1»;</w:t>
            </w:r>
          </w:p>
        </w:tc>
      </w:tr>
    </w:tbl>
    <w:p>
      <w:pPr>
        <w:pStyle w:val="Normal"/>
        <w:ind w:firstLine="4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) приложение 4 изложить в следующей редакции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  <w:highlight w:val="yellow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Кутейни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поселения</w:t>
      </w:r>
      <w:r>
        <w:rPr>
          <w:szCs w:val="28"/>
        </w:rPr>
        <w:t xml:space="preserve"> Зимовниковского района</w:t>
      </w:r>
      <w:r>
        <w:rPr>
          <w:color w:val="000000"/>
          <w:szCs w:val="28"/>
        </w:rPr>
        <w:t xml:space="preserve"> на 2024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5 и 2026 годов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муниципальным программам Кутейниковского сельского поселения и непрограммным направления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ятельности), группам и подгруппам видов расходов классификации расходов бюджетов </w:t>
      </w:r>
    </w:p>
    <w:p>
      <w:pPr>
        <w:pStyle w:val="Normal"/>
        <w:spacing w:before="0" w:after="120"/>
        <w:ind w:left="360" w:firstLine="737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2024 год и на плановый период 2025 и 2026 годов</w:t>
      </w:r>
    </w:p>
    <w:p>
      <w:pPr>
        <w:pStyle w:val="Normal"/>
        <w:spacing w:before="0" w:after="120"/>
        <w:ind w:left="360" w:firstLine="737"/>
        <w:jc w:val="right"/>
        <w:rPr/>
      </w:pPr>
      <w:r>
        <w:rPr/>
        <w:t>(тыс.рублей)</w:t>
      </w:r>
    </w:p>
    <w:tbl>
      <w:tblPr>
        <w:tblW w:w="15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567"/>
        <w:gridCol w:w="567"/>
        <w:gridCol w:w="1843"/>
        <w:gridCol w:w="851"/>
        <w:gridCol w:w="1276"/>
        <w:gridCol w:w="1275"/>
        <w:gridCol w:w="1276"/>
      </w:tblGrid>
      <w:tr>
        <w:trPr>
          <w:trHeight w:val="288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7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020,1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12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5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608,2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52,7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диспансеризации муниципальных служащих Кутейниковского сельского поселения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.00.26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о оплате работников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4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65,7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беспечение функций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6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2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беспечение функций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5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Кутей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выборов в Собрание депутатов Кутейниковского сельского поселения по иным непрограммным мероприятиям в рамках непрограммных расходов органа местного самоуправления Кутейнико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26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8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й фонд Администрации Кутейниковского сельского поселения на финансовое обеспечение непредвиденных расходов в рамках непрограммных расходов органа местного самоуправления Кутейник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1.00.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7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3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коррупции в Кутейниковском сельском поселении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1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филактика терроризма и экстремизма, гармонизация межнациональных отношений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2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злоупотреблению наркотиками и их незаконному обороту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3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.00.26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ициальная публикация нормативно-правовых актов, проектов правовых актов Администрации Кутейниковского сельского поселения, Собрания депутатов Кутейниковского сельского поселения и иных информационных материалов в рамках подпрограммы «Содействие развитию институтов и инициатив гражданского общества в Кутейниковском сельском поселении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07.2.00.26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ых расходов органа местного самоуправления Кутейник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26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5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но утвержденные расходы по иным непрограммным мероприятиям в рамках непрограммных расходов органа местного самоуправления Кутейнико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99.9.00.9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8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направления расходов по иным непрограммным мероприятиям в рамках непрограммных расходов органа местного самоуправления Кутейник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5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,1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,1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Кутейни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,1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Кутей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8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8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5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Защита населения от чрезвычайных ситуаций»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2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ных объектах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3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хране окружающей среды в рамках подпрограммы "Охрана окружающей среды в Кутейниковском сельском поселении" муниципальной программы Кутейни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1.00.26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3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информационное обеспечение субъектов малого и среднего предпринимательства в рамках подпрограммы «Создание условий для развития субъектов малого и среднего предпринимательства в Кутейниковском сельском поселении» муниципальной программы Кутейниковского сельского поселения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.2.00.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по управлению муниципальным имуществом Кутейниковского сельского поселения в рамках подпрограммы «Управление муниципальным имуществом» муниципальной программы Кутейнико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1.00.2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проведение землеустроительных работ, оформление межевых планов и постановка на кадастровый учет земельных участков в рамках подпрограммы «Землеустройство» муниципальной программы Кутейнико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2.00.26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4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47,1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1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утейниковского сельского поселения, в рамках подпрограммы «Развитие жилищного хозяйства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1.00.26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сопровождение программного обеспечения «Информационно-аналитическая база данных жилищно-коммунального хозяйства Ростовской области», в рамках подпрограммы «Развитие жилищного хозяйства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1.00.26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2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29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благоустройству территории в рамках подпрограммы «Благоустройство территории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3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3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9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хране окружающей среды в рамках подпрограммы "Охрана окружающей среды в Кутейниковском сельском поселении" муниципальной программы Кутейни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1.00.26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в сфере обращения с твердыми бытовыми отходами в рамках подпрограммы «Формирование комплексной системы управления отходами и вторичными материальными ресурсами на территории Кутейниковского сельского поселения» муниципальной программы Кутейник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2.00.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» муниципальной программы Кутей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.1.00.26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Противодействие коррупции в Кутейниковском сельском поселении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1.00.26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.00.26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4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67,9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4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67,9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беспечение деятельности (оказание услуг) муниципальных учреждений Кутейниковского сельского поселения в рамках подпрограммы "Развитие культуры" муниципальной программы Кутейниковского сельского поселения "Развитие культуры и спорта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1.00.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27,9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Кутейниковского сельского поселения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2.00.2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</w:t>
            </w:r>
          </w:p>
        </w:tc>
      </w:tr>
      <w:tr>
        <w:trPr>
          <w:trHeight w:val="36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8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»;</w:t>
            </w:r>
          </w:p>
        </w:tc>
      </w:tr>
    </w:tbl>
    <w:p>
      <w:pPr>
        <w:pStyle w:val="Normal"/>
        <w:spacing w:before="0" w:after="120"/>
        <w:rPr>
          <w:szCs w:val="28"/>
        </w:rPr>
      </w:pPr>
      <w:r>
        <w:rPr>
          <w:color w:val="000000"/>
          <w:szCs w:val="28"/>
        </w:rPr>
        <w:t>5)  приложение 5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Кутейни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>на 2024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5 и 2026 годов"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ind w:hanging="0"/>
        <w:jc w:val="center"/>
        <w:rPr/>
      </w:pPr>
      <w:r>
        <w:rPr>
          <w:color w:val="000000"/>
          <w:szCs w:val="28"/>
        </w:rPr>
        <w:t>на 2024 год и на плановый период 2025 и 2026</w:t>
      </w:r>
      <w:r>
        <w:rPr/>
        <w:t xml:space="preserve"> годов</w:t>
      </w:r>
    </w:p>
    <w:tbl>
      <w:tblPr>
        <w:tblW w:w="155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851"/>
        <w:gridCol w:w="708"/>
        <w:gridCol w:w="851"/>
        <w:gridCol w:w="283"/>
        <w:gridCol w:w="96"/>
        <w:gridCol w:w="739"/>
        <w:gridCol w:w="239"/>
        <w:gridCol w:w="486"/>
        <w:gridCol w:w="141"/>
        <w:gridCol w:w="993"/>
        <w:gridCol w:w="1134"/>
        <w:gridCol w:w="141"/>
        <w:gridCol w:w="23"/>
        <w:gridCol w:w="239"/>
        <w:gridCol w:w="731"/>
        <w:gridCol w:w="141"/>
        <w:gridCol w:w="1135"/>
        <w:gridCol w:w="141"/>
        <w:gridCol w:w="628"/>
      </w:tblGrid>
      <w:tr>
        <w:trPr>
          <w:trHeight w:val="390" w:hRule="atLeast"/>
        </w:trPr>
        <w:tc>
          <w:tcPr>
            <w:tcW w:w="582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789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291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776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тыс.рублей)</w:t>
            </w:r>
          </w:p>
        </w:tc>
      </w:tr>
      <w:tr>
        <w:trPr>
          <w:trHeight w:val="322" w:hRule="atLeast"/>
        </w:trPr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8 771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 18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 020,1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АДМИНИСТРАЦИЯ КУТЕЙНИ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8 771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 18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9 020,1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.1.00.26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Мероприятия по диспансеризации муниципальных служащих Кутейниковского сельского поселения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7.1.00.26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выплаты по оплате работников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.2.00.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 844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 00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 265,7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.2.00.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867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6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42,5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.2.00.0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8.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Кутей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выборов в Собрание депутатов Кутейниковского сельского поселения по иным непрограммным мероприятиям в рамках непрограммных расходов органа местного самоуправления Кутейниковского сельского поселения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9.9.00.26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8.8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езервный фонд Администрации Кутейниковского сельского поселения на финансовое обеспечение непредвиденных расходов в рамках непрограммных расходов органа местного самоуправления Кутейниковского сельского поселения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9.1.00.9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8.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0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коррупции в Кутейниковском сельском поселении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2.1.00.26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филактика терроризма и экстремизма, гармонизация межнациональных отношений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2.2.00.26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злоупотреблению наркотиками и их незаконному обороту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2.3.00.26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7.1.00.26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Официальная публикация нормативно-правовых актов, проектов правовых актов Администрации Кутейниковского сельского поселения, Собрания депутатов Кутейниковского сельского поселения и иных информационных материалов в рамках подпрограммы «Содействие развитию институтов и инициатив гражданского общества в Кутейниковском сельском поселении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7.2.00.26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Уплата членских взносов в Ассоциацию муниципальных образований по иным непрограммным мероприятиям в рамках непрограммных расходов органа местного самоуправления Кутей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9.9.00.26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8.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а местного самоуправления Кутейниковского сельского поселения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8.8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7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42,5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ых расходов органа местного самоуправления Кутей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8.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9,5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Кутейни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69,1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Кутей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.1.00.26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.1.00.2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.1.00.2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8.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10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.1.00.26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Защита населения от чрезвычайных ситуаций»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.2.00.26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ных объектах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.3.00.26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охране окружающей среды в рамках подпрограммы "Охрана окружающей среды в Кутейниковском сельском поселении" муниципальной программы Кутейни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.1.00.26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информационное обеспечение субъектов малого и среднего предпринимательства в рамках подпрограммы «Создание условий для развития субъектов малого и среднего предпринимательства в Кутейниковском сельском поселении» муниципальной программы Кутейниковского сельского поселения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6.2.00.26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по управлению муниципальным имуществом Кутейниковского сельского поселения в рамках подпрограммы «Управление муниципальным имуществом» муниципальной программы Кутейнико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8.1.00.26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47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проведение землеустроительных работ, оформление межевых планов и постановка на кадастровый учет земельных участков в рамках подпрограммы «Землеустройство» муниципальной программы Кутейнико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8.2.00.26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утейниковского сельского поселения, в рамках подпрограммы «Развитие жилищного хозяйства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.1.00.26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сопровождение программного обеспечения «Информационно-аналитическая база данных жилищно-коммунального хозяйства Ростовской области», в рамках подпрограммы «Развитие жилищного хозяйства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.1.00.26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благоустройству территории в рамках подпрограммы «Благоустройство территории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.3.00.26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 43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 89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 539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Проведение мероприятий по охране окружающей среды в рамках подпрограммы "Охрана окружающей среды в Кутейниковском сельском поселении" муниципальной программы Кутейни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.1.00.26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в сфере обращения с твердыми бытовыми отходами в рамках подпрограммы «Формирование комплексной системы управления отходами и вторичными материальными ресурсами на территории Кутейниковского сельского поселения» муниципальной программы Кутейник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.2.00.26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25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» муниципальной программы Кутей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9.1.00.26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Противодействие коррупции в Кутейниковском сельском поселении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2.1.00.26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21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7.1.00.26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3.1.00.2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6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61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утейниковского сельского поселения в рамках подпрограммы "Развитие культуры" муниципальной программы Кутейниковского сельского поселения "Развитие культуры и спорта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.1.00.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6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 68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 54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 627,9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Кутейниковского сельского поселения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04.2.00.26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2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30,0»;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rPr/>
      </w:pPr>
      <w:r>
        <w:rPr>
          <w:color w:val="000000"/>
          <w:szCs w:val="28"/>
        </w:rPr>
        <w:t>6) приложение 6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Кутейни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>на 2024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5 и 2026 годов</w:t>
      </w:r>
      <w:r>
        <w:rPr/>
        <w:t>"</w:t>
      </w:r>
    </w:p>
    <w:tbl>
      <w:tblPr>
        <w:tblW w:w="15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701"/>
        <w:gridCol w:w="850"/>
        <w:gridCol w:w="567"/>
        <w:gridCol w:w="709"/>
        <w:gridCol w:w="1276"/>
        <w:gridCol w:w="1133"/>
        <w:gridCol w:w="1044"/>
        <w:gridCol w:w="91"/>
        <w:gridCol w:w="8"/>
      </w:tblGrid>
      <w:tr>
        <w:trPr>
          <w:trHeight w:val="921" w:hRule="atLeast"/>
        </w:trPr>
        <w:tc>
          <w:tcPr>
            <w:tcW w:w="15089" w:type="dxa"/>
            <w:gridSpan w:val="8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  <w:szCs w:val="28"/>
              </w:rPr>
              <w:t xml:space="preserve">Распределение бюджетных ассигнований по целевым статьям (муниципальным программам Кутейниковского сельского поселения и непрограммным направлениям деятельности), группам и подгруппам видов расходов, разделам, подразделам </w:t>
            </w:r>
            <w:r>
              <w:rPr>
                <w:szCs w:val="28"/>
              </w:rPr>
              <w:t xml:space="preserve">классификации расходов бюджетов </w:t>
            </w:r>
            <w:r>
              <w:rPr>
                <w:color w:val="000000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ind w:left="360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(тыс.рублей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Cs w:val="28"/>
              </w:rPr>
              <w:t>2025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6 год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771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184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020,1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Обеспечение качественными жилищно-коммунальными услугами населения Кутейни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54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09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57,1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Развитие жилищного хозяйства Кутейни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1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утейниковского сельского поселения, в рамках подпрограммы «Развитие жилищного хозяйства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1.00.26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сопровождение программного обеспечения «Информационно-аналитическая база данных жилищно-коммунального хозяйства Ростовской области», в рамках подпрограммы «Развитие жилищного хозяйства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1.00.26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"Благоустройство территории Кутейник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3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36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92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9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благоустройству территории в рамках подпрограммы «Благоустройство территории Кутейниковского сельского поселения»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3.00.26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36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92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39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Противодействие коррупции в Кутейник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коррупции в Кутейниковском сельском поселении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1.00.2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Противодействие коррупции в Кутейниковском сельском поселении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1.00.26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Профилактика терроризма и экстремизма, гармонизация межнациона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2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филактика терроризма и экстремизма, гармонизация межнациональных отношений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2.00.2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Противодействие злоупотреблению наркотиками и их незаконному обороту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3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злоупотреблению наркотиками и их незаконному обороту» муниципальной программы Кутейни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.3.00.2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6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,8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4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8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0,8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5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1.00.26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5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2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Защита населения от чрезвычайных ситуаций»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2.00.2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3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ных объектах" муниципальной программы Кутей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.3.00.26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Развитие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14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7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57,9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4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27,9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беспечение деятельности (оказание услуг) муниципальных учреждений Кутейниковского сельского поселения в рамках подпрограммы "Развитие культуры" муниципальной программы Кутейниковского сельского поселения "Развитие культуры и спорта"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1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4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4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27,9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2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Кутейниковского сельского поселения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2.00.2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7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,3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храна окружающей среды в Кутейник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3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хране окружающей среды в рамках подпрограммы "Охрана окружающей среды в Кутейниковском сельском поселении" муниципальной программы Кутейни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1.00.26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3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охране окружающей среды в рамках подпрограммы "Охрана окружающей среды в Кутейниковском сельском поселении" муниципальной программы Кутейни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1.00.26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Формирование комплексной системы управления отходами и вторичными материальными ресурсами на территории Кутейни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в сфере обращения с твердыми бытовыми отходами в рамках подпрограммы «Формирование комплексной системы управления отходами и вторичными материальными ресурсами на территории Кутейниковского сельского поселения» муниципальной программы Кутейник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.2.00.26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Экономическое развитие и инновацион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здание условий для развития субъектов малого и среднего предпринимательства в Кутейник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.2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информационное обеспечение субъектов малого и среднего предпринимательства в рамках подпрограммы «Создание условий для развития субъектов малого и среднего предпринимательства в Кутейниковском сельском поселении» муниципальной программы Кутейниковского сельского поселения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.2.00.26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Развитие муниципальной службы и 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.00.26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.00.26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диспансеризации муниципальных служащих Кутейниковского сельского поселения в рамках подпрограммы «Развитие муниципальной службы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.00.26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Содействие развитию институтов и инициатив гражданского общества в Кутейник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2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ициальная публикация нормативно-правовых актов, проектов правовых актов Администрации Кутейниковского сельского поселения, Собрания депутатов Кутейниковского сельского поселения и иных информационных материалов в рамках подпрограммы «Содействие развитию институтов и инициатив гражданского общества в Кутейниковском сельском поселении» муниципальной программы Кутейниковск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2.00.26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Управление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Управление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по управлению муниципальным имуществом Кутейниковского сельского поселения в рамках подпрограммы «Управление муниципальным имуществом» муниципальной программы Кутейнико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1.00.26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Землеустрой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2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проведение землеустроительных работ, оформление межевых планов и постановка на кадастровый учет земельных участков в рамках подпрограммы «Землеустройство» муниципальной программы Кутейнико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2.00.26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» муниципальной программы Кутей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.1.00.26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Кутейни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2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52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90,7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02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52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90,7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о оплате работников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44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5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65,7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беспечение функций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67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4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2,5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беспечение функций органа местного самоуправления Кутей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5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Кутейников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2.00.86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 Кутейни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0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4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3,8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1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й фонд Администрации Кутейниковского сельского поселения на финансовое обеспечение непредвиденных расходов в рамках непрограммных расходов органа местного самоуправления Кутейниковского сельского поселения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1.00.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7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4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3,8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выборов в Собрание депутатов Кутейниковского сельского поселения по иным непрограммным мероприятиям в рамках непрограммных расходов органа местного самоуправления Кутейников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26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8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,5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ых расходов органа местного самоуправления Кутейник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26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5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Кутейни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,1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Кутей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Кутей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4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но утвержденные расходы по иным непрограммным мероприятиям в рамках непрограммных расходов органа местного самоуправления Кутейников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9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8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5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,5</w:t>
            </w:r>
          </w:p>
        </w:tc>
      </w:tr>
      <w:tr>
        <w:trPr>
          <w:trHeight w:val="29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направления расходов по иным непрограммным мероприятиям в рамках непрограммных расходов органа местного самоуправления Кутейник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9.00.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5.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5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rPr/>
      </w:pPr>
      <w:r>
        <w:rPr>
          <w:color w:val="000000"/>
          <w:szCs w:val="28"/>
        </w:rPr>
        <w:t>7) приложение 7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Кутейни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>на 2024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и на плановый период 2025 и 2026 годов"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4 год и на плановый период 2025 и 2026 годов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79"/>
        <w:gridCol w:w="1559"/>
        <w:gridCol w:w="850"/>
        <w:gridCol w:w="850"/>
        <w:gridCol w:w="884"/>
        <w:gridCol w:w="2519"/>
        <w:gridCol w:w="850"/>
        <w:gridCol w:w="993"/>
        <w:gridCol w:w="911"/>
        <w:gridCol w:w="850"/>
        <w:gridCol w:w="778"/>
        <w:gridCol w:w="850"/>
      </w:tblGrid>
      <w:tr>
        <w:trPr>
          <w:trHeight w:val="52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8" w:right="-235" w:firstLine="31"/>
              <w:rPr>
                <w:sz w:val="24"/>
              </w:rPr>
            </w:pPr>
            <w:r>
              <w:rPr>
                <w:sz w:val="24"/>
              </w:rPr>
              <w:t xml:space="preserve">  № </w:t>
            </w:r>
          </w:p>
          <w:p>
            <w:pPr>
              <w:pStyle w:val="Normal"/>
              <w:ind w:left="-238" w:right="-235" w:firstLine="3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-96" w:hanging="0"/>
              <w:rPr>
                <w:sz w:val="24"/>
              </w:rPr>
            </w:pPr>
            <w:r>
              <w:rPr>
                <w:sz w:val="24"/>
              </w:rPr>
              <w:t>Наименование субвенций из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-96" w:hanging="0"/>
              <w:rPr>
                <w:sz w:val="24"/>
              </w:rPr>
            </w:pPr>
            <w:r>
              <w:rPr>
                <w:sz w:val="24"/>
              </w:rPr>
              <w:t>Класси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-96" w:hanging="0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-96" w:hanging="0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-96" w:hanging="0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-96" w:hanging="0"/>
              <w:rPr>
                <w:sz w:val="24"/>
              </w:rPr>
            </w:pPr>
            <w:r>
              <w:rPr>
                <w:sz w:val="24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4"/>
              </w:rPr>
            </w:pPr>
            <w:r>
              <w:rPr>
                <w:sz w:val="24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-96" w:hanging="0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>
          <w:trHeight w:val="6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4"/>
              </w:rPr>
            </w:pPr>
            <w:r>
              <w:rPr>
                <w:sz w:val="24"/>
              </w:rPr>
              <w:t>Раздел подраз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1"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1" w:firstLine="709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126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2" w:hanging="0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0.2    </w:t>
            </w:r>
          </w:p>
        </w:tc>
      </w:tr>
      <w:tr>
        <w:trPr>
          <w:trHeight w:val="10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1" w:firstLine="709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color w:val="000000"/>
                <w:szCs w:val="28"/>
              </w:rPr>
              <w:t xml:space="preserve">Субвенция на осуществление </w:t>
            </w:r>
            <w:r>
              <w:rPr>
                <w:szCs w:val="28"/>
              </w:rPr>
              <w:t xml:space="preserve">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hanging="0"/>
              <w:rPr>
                <w:szCs w:val="28"/>
              </w:rPr>
            </w:pPr>
            <w:r>
              <w:rPr>
                <w:szCs w:val="28"/>
              </w:rPr>
              <w:t>144.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9" w:hanging="0"/>
              <w:rPr>
                <w:szCs w:val="28"/>
              </w:rPr>
            </w:pPr>
            <w:r>
              <w:rPr>
                <w:szCs w:val="28"/>
              </w:rPr>
              <w:t>155.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169.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48" w:hanging="0"/>
              <w:rPr>
                <w:szCs w:val="28"/>
              </w:rPr>
            </w:pPr>
            <w:r>
              <w:rPr>
                <w:szCs w:val="28"/>
              </w:rPr>
              <w:t>101.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hanging="0"/>
              <w:rPr>
                <w:szCs w:val="28"/>
              </w:rPr>
            </w:pPr>
            <w:r>
              <w:rPr>
                <w:szCs w:val="28"/>
              </w:rPr>
              <w:t>119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48" w:hanging="0"/>
              <w:rPr>
                <w:szCs w:val="28"/>
              </w:rPr>
            </w:pPr>
            <w:r>
              <w:rPr>
                <w:szCs w:val="28"/>
              </w:rPr>
              <w:t>129.9</w:t>
            </w:r>
          </w:p>
        </w:tc>
      </w:tr>
      <w:tr>
        <w:trPr>
          <w:trHeight w:val="10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right="-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48" w:hanging="0"/>
              <w:rPr>
                <w:szCs w:val="28"/>
              </w:rPr>
            </w:pPr>
            <w:r>
              <w:rPr>
                <w:szCs w:val="28"/>
              </w:rPr>
              <w:t>29.1</w:t>
            </w:r>
          </w:p>
          <w:p>
            <w:pPr>
              <w:pStyle w:val="Normal"/>
              <w:ind w:left="19" w:right="-4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48" w:hanging="0"/>
              <w:rPr>
                <w:szCs w:val="28"/>
              </w:rPr>
            </w:pPr>
            <w:r>
              <w:rPr>
                <w:szCs w:val="28"/>
              </w:rPr>
              <w:t>35.9</w:t>
            </w:r>
          </w:p>
          <w:p>
            <w:pPr>
              <w:pStyle w:val="Normal"/>
              <w:ind w:left="19" w:right="-4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48" w:hanging="0"/>
              <w:rPr>
                <w:szCs w:val="28"/>
              </w:rPr>
            </w:pPr>
            <w:r>
              <w:rPr>
                <w:szCs w:val="28"/>
              </w:rPr>
              <w:t>39.2</w:t>
            </w:r>
          </w:p>
        </w:tc>
      </w:tr>
      <w:tr>
        <w:trPr>
          <w:trHeight w:val="7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right="-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7" w:firstLine="709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3"/>
              <w:rPr>
                <w:szCs w:val="28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right="-48" w:firstLine="709"/>
              <w:rPr>
                <w:szCs w:val="28"/>
              </w:rPr>
            </w:pPr>
            <w:r>
              <w:rPr>
                <w:szCs w:val="28"/>
              </w:rPr>
              <w:t>13.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right="-48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right="-48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hanging="0"/>
              <w:rPr>
                <w:szCs w:val="28"/>
              </w:rPr>
            </w:pPr>
            <w:r>
              <w:rPr>
                <w:szCs w:val="28"/>
              </w:rPr>
              <w:t>14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9" w:hanging="0"/>
              <w:rPr>
                <w:szCs w:val="28"/>
              </w:rPr>
            </w:pPr>
            <w:r>
              <w:rPr>
                <w:szCs w:val="28"/>
              </w:rPr>
              <w:t>155.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169.3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48" w:hanging="0"/>
              <w:rPr>
                <w:szCs w:val="28"/>
              </w:rPr>
            </w:pPr>
            <w:r>
              <w:rPr>
                <w:szCs w:val="28"/>
              </w:rPr>
              <w:t>144.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hanging="0"/>
              <w:rPr>
                <w:szCs w:val="28"/>
              </w:rPr>
            </w:pPr>
            <w:r>
              <w:rPr>
                <w:szCs w:val="28"/>
              </w:rPr>
              <w:t>155.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6" w:hanging="0"/>
              <w:rPr>
                <w:szCs w:val="28"/>
              </w:rPr>
            </w:pPr>
            <w:r>
              <w:rPr>
                <w:szCs w:val="28"/>
              </w:rPr>
              <w:t>169.3».</w:t>
            </w:r>
          </w:p>
        </w:tc>
      </w:tr>
    </w:tbl>
    <w:p>
      <w:pPr>
        <w:pStyle w:val="Normal"/>
        <w:spacing w:lineRule="auto" w:line="264" w:before="0" w:after="120"/>
        <w:ind w:left="360" w:right="49" w:firstLine="737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</w:t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318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Собрания депутатов - глава Кутейнико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18" w:firstLine="709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А.В.  Нестеренко  </w:t>
            </w:r>
          </w:p>
          <w:p>
            <w:pPr>
              <w:pStyle w:val="Normal"/>
              <w:ind w:left="318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szCs w:val="28"/>
        </w:rPr>
        <w:t xml:space="preserve">       </w:t>
      </w:r>
      <w:r>
        <w:rPr>
          <w:sz w:val="24"/>
        </w:rPr>
        <w:t xml:space="preserve">ст. Кутейниковская    </w:t>
      </w:r>
    </w:p>
    <w:p>
      <w:pPr>
        <w:pStyle w:val="Normal"/>
        <w:ind w:left="360" w:right="49" w:hanging="0"/>
        <w:rPr/>
      </w:pPr>
      <w:r>
        <w:rPr>
          <w:sz w:val="24"/>
        </w:rPr>
        <w:t xml:space="preserve"> </w:t>
      </w:r>
      <w:r>
        <w:rPr>
          <w:sz w:val="24"/>
        </w:rPr>
        <w:t>26.12.2024 года   № 75</w:t>
      </w:r>
    </w:p>
    <w:sectPr>
      <w:type w:val="nextPage"/>
      <w:pgSz w:orient="landscape" w:w="16838" w:h="11906"/>
      <w:pgMar w:left="1276" w:right="851" w:gutter="0" w:header="0" w:top="1135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709" w:hanging="0"/>
      <w:jc w:val="center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4">
    <w:name w:val="Название книги"/>
    <w:basedOn w:val="Style11"/>
    <w:qFormat/>
    <w:rPr>
      <w:b/>
      <w:bCs/>
      <w:smallCaps/>
      <w:spacing w:val="5"/>
    </w:rPr>
  </w:style>
  <w:style w:type="character" w:styleId="Style15">
    <w:name w:val="Сильная ссылка"/>
    <w:basedOn w:val="Style11"/>
    <w:qFormat/>
    <w:rPr>
      <w:b/>
      <w:bCs/>
      <w:smallCaps/>
      <w:color w:val="C0504D"/>
      <w:spacing w:val="5"/>
      <w:u w:val="single"/>
    </w:rPr>
  </w:style>
  <w:style w:type="character" w:styleId="Style16">
    <w:name w:val="Слабая ссылка"/>
    <w:basedOn w:val="Style11"/>
    <w:qFormat/>
    <w:rPr>
      <w:smallCaps/>
      <w:color w:val="C0504D"/>
      <w:u w:val="single"/>
    </w:rPr>
  </w:style>
  <w:style w:type="character" w:styleId="Style17">
    <w:name w:val="Выделенная цитата Знак"/>
    <w:basedOn w:val="Style11"/>
    <w:qFormat/>
    <w:rPr>
      <w:b/>
      <w:bCs/>
      <w:i/>
      <w:iCs/>
      <w:color w:val="4F81BD"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left"/>
      <w:textAlignment w:val="baseline"/>
    </w:pPr>
    <w:rPr>
      <w:b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2:00Z</dcterms:created>
  <dc:creator>Galina</dc:creator>
  <dc:description/>
  <cp:keywords/>
  <dc:language>en-US</dc:language>
  <cp:lastModifiedBy>user</cp:lastModifiedBy>
  <cp:lastPrinted>2024-10-08T09:22:00Z</cp:lastPrinted>
  <dcterms:modified xsi:type="dcterms:W3CDTF">2024-12-26T12:08:00Z</dcterms:modified>
  <cp:revision>183</cp:revision>
  <dc:subject/>
  <dc:title>РОСТОВСКАЯ ОБЛАСТЬ</dc:title>
</cp:coreProperties>
</file>