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352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утейниковского сельского </w:t>
            </w:r>
          </w:p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19 год</w:t>
            </w:r>
          </w:p>
          <w:p>
            <w:pPr>
              <w:pStyle w:val="Normal"/>
              <w:ind w:left="2656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5540"/>
      </w:tblGrid>
      <w:tr>
        <w:trPr>
          <w:trHeight w:val="639" w:hRule="atLeas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местного бюджета – органов местного самоуправления Кутейниковского сельского поселения  </w:t>
            </w:r>
          </w:p>
          <w:tbl>
            <w:tblPr>
              <w:tblW w:w="98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2835"/>
              <w:gridCol w:w="1275"/>
              <w:gridCol w:w="4395"/>
              <w:gridCol w:w="52"/>
            </w:tblGrid>
            <w:tr>
              <w:trPr/>
              <w:tc>
                <w:tcPr>
                  <w:tcW w:w="4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Российской Федерации</w:t>
                  </w:r>
                </w:p>
              </w:tc>
              <w:tc>
                <w:tcPr>
                  <w:tcW w:w="56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6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главного администратора доходов местного бюджета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ого администратор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ов местного бюджета</w:t>
                  </w:r>
                </w:p>
              </w:tc>
              <w:tc>
                <w:tcPr>
                  <w:tcW w:w="56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дминистрация Кутейниковского сельского поселения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28"/>
                      <w:szCs w:val="28"/>
                    </w:rPr>
                    <w:t>1 08 04020 01 1000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1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020 01 4000 110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50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208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firstLine="5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8050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firstLine="5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3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firstLine="5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Доходы от эксплуатации и использования имущества автомобильных дорог, находящихся в собственности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firstLine="5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</w:rPr>
                    <w:t>1 13 01995 10 0000 13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highlight w:val="green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54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65 10 0000 13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5 10 0000 13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left="-108"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 14 01050 10 0000 41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ходы  от   продажи   квартир,   находящихся   в собственности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2 10 0000 41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3 10 0000 41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2 10 0000 4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3 10 0000 4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4 03050 10 0000 41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основных средств по указанному имуществу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4 03050 10 0000 44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материальных запасов по указанному имуществу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4 04050 10 0000 42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ходы   от   продажи   нематериальных   активов, находящихся в собственности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25 10 0000 43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18050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 за нарушение бюджетного законодательства (в части бюджетов сельских посел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23051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32000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сельских посел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33050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90050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01050 10 0000 18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евыясненные поступления, зачисляемые в бюджеты сельских поселений 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05050 10 0000 18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 05000 10 0000 18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5001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29999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0024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5118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9999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венции бюджетам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2 02 40014 10 0000 15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5160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жбюджетные 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9999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 трансферты, передаваемые бюджетам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7 05030 10 0000 18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8 05000 10 0000 18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08"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18 60010 10 0000 150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  <w:highlight w:val="green"/>
                    </w:rPr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18 05010 10 0000 180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ходы бюджетов сельских поселений от возврата бюджетными учреждениями остатков субсидий прошлых лет 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18 05030 10 0000 18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бюджетов сельских поселений от возврата иными организациями остатков субсидий прошлых лет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9 60010 10 0000 150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544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брания депутатов - глав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тейниковского сельского поселения</w:t>
                  </w:r>
                  <w:r>
                    <w:rPr>
                      <w:szCs w:val="28"/>
                    </w:rPr>
                    <w:t xml:space="preserve">                          </w:t>
                  </w:r>
                </w:p>
              </w:tc>
              <w:tc>
                <w:tcPr>
                  <w:tcW w:w="444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sz w:val="28"/>
                      <w:szCs w:val="28"/>
                    </w:rPr>
                    <w:t xml:space="preserve">А.В.  Нестеренко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П. Щу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07:00Z</dcterms:created>
  <dc:creator>Галина</dc:creator>
  <dc:description/>
  <cp:keywords/>
  <dc:language>en-US</dc:language>
  <cp:lastModifiedBy>user</cp:lastModifiedBy>
  <cp:lastPrinted>2010-12-14T15:00:00Z</cp:lastPrinted>
  <dcterms:modified xsi:type="dcterms:W3CDTF">2018-11-12T11:16:00Z</dcterms:modified>
  <cp:revision>35</cp:revision>
  <dc:subject/>
  <dc:title>                                                                                                                             Приложение 1</dc:title>
</cp:coreProperties>
</file>